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741553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606290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